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7) 03-06.44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1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757"/>
        <w:gridCol w:w="6333"/>
      </w:tblGrid>
      <w:tr>
        <w:trPr>
          <w:trHeight w:val="57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ул. Привокзальная площадь, 5</w:t>
            </w:r>
          </w:p>
        </w:tc>
      </w:tr>
      <w:tr>
        <w:trPr>
          <w:trHeight w:val="55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 Джубг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        Джубга        Краснодарский        край,        пгт Джубга, Новороссийское шоссе, 1В</w:t>
            </w:r>
          </w:p>
        </w:tc>
      </w:tr>
      <w:tr>
        <w:trPr>
          <w:trHeight w:val="56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Архипо-Осиповк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 Краснодарский край, г. Геленджик, с. Архипо-Осиповка, пер. Базарный, 2"А"</w:t>
            </w:r>
          </w:p>
        </w:tc>
      </w:tr>
      <w:tr>
        <w:trPr>
          <w:trHeight w:val="56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Пшад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Пшада Краснодарский край, г. Геленджик, с. Пшада, ул. Советская</w:t>
            </w:r>
          </w:p>
        </w:tc>
      </w:tr>
      <w:tr>
        <w:trPr>
          <w:trHeight w:val="30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Геленджик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еленджик г. Геленджик, ул. Объездная,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61"/>
        <w:gridCol w:w="4634"/>
      </w:tblGrid>
      <w:tr>
        <w:trPr>
          <w:trHeight w:val="61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р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увор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хар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 «Краснодар - Верхнебаканский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7    «Джубга - Сочи - граница с Республикой Абхазия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7    «Джубга - Сочи    - граница с Республикой Абхазия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 Архипо-Осиповк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азар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 Архипо-Осиповк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 Архипо-Осиповк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оветск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Пшад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57"/>
        <w:gridCol w:w="4561"/>
      </w:tblGrid>
      <w:tr>
        <w:trPr>
          <w:trHeight w:val="60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овет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Пшад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 Архипо-Осиповк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азар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 Архипо-Осиповк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 Архипо-Осипов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7      «Джубга -    Сочи    -    граница с Республикой Абхазия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  <w:tr>
        <w:trPr>
          <w:trHeight w:val="55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7      «Джубга    -    Сочи    -    граница с Республикой Абхазия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6 «Краснодар - Верхнебаканский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хар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увор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2"/>
        <w:gridCol w:w="1732"/>
        <w:gridCol w:w="1666"/>
        <w:gridCol w:w="1409"/>
        <w:gridCol w:w="2073"/>
      </w:tblGrid>
      <w:tr>
        <w:trPr>
          <w:trHeight w:val="306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,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,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426"/>
        <w:gridCol w:w="1559"/>
        <w:gridCol w:w="1595"/>
        <w:gridCol w:w="1397"/>
        <w:gridCol w:w="1616"/>
        <w:gridCol w:w="1562"/>
      </w:tblGrid>
      <w:tr>
        <w:trPr>
          <w:trHeight w:val="302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1" w:hRule="atLeast"/>
        </w:trPr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3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5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59:00Z</dcterms:created>
  <dc:creator/>
  <dc:description/>
  <dc:language>en-US</dc:language>
  <cp:lastModifiedBy/>
  <dcterms:modified xsi:type="dcterms:W3CDTF">2017-07-25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